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wis Kelley</w:t>
      </w:r>
    </w:p>
    <w:p>
      <w:pPr>
        <w:pStyle w:val="Normal"/>
        <w:rPr/>
      </w:pPr>
      <w:r>
        <w:rPr/>
      </w:r>
    </w:p>
    <w:p>
      <w:pPr>
        <w:pStyle w:val="Normal"/>
        <w:ind w:firstLine="720"/>
        <w:rPr/>
      </w:pPr>
      <w:r>
        <w:rPr/>
        <w:t xml:space="preserve">In “Reassigning Meaning” and “The Dimensions of Disability Oppression”, Simi Linton and James Charlton respectively, describe practice of disability oppression and the limitations that we put on people with disabilities in our society, and how we force them to overcome their disabilities in order to become “normal”. Linton explains how in our society those that have disabilities are viewed as inferior members of society. In our society, we force the disabled community to have to “overcome” their disabilities in order for them to be successful in our world. This is just one of the many examples of oppression that occur in everyday life for the disabled community. They are constantly being told by dominate culture what they can and cannot do and what their places is in society (Charlton, 157). We as a society need to accommodate and be more accepting and open to different ways of being successful. We shouldn’t force the disabled community to have to “overcome” their disabilities. There isn’t just one way to do something. People with disabilities are humans just like everybody else, and our society needs to begin to view them this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24:00Z</dcterms:created>
  <dc:creator>Lewis Kelley</dc:creator>
  <dc:description/>
  <cp:keywords/>
  <dc:language>en-US</dc:language>
  <cp:lastModifiedBy>Lewis Kelley</cp:lastModifiedBy>
  <dcterms:modified xsi:type="dcterms:W3CDTF">2010-10-18T00:45:00Z</dcterms:modified>
  <cp:revision>6</cp:revision>
  <dc:subject/>
  <dc:title>In “Reassigning Meaning” and “The Dimensions of Disability Oppression”, Simi Linton and James Charlton respectively, describe p</dc:title>
</cp:coreProperties>
</file>